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 xml:space="preserve">Cvičný byt pro vzdělávání v praktické škole jednolet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(opakované zadání)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10-23T09:06:00Z</dcterms:modified>
  <cp:revision>44</cp:revision>
  <dc:subject/>
  <dc:title>VZOR - ČESTNÉ PROHLÁŠENÍ DODAVATELE</dc:title>
</cp:coreProperties>
</file>